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Środki transportu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środkami transportu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  <w:lang w:val="en-US"/>
              </w:rPr>
            </w:pPr>
            <w:r>
              <w:rPr>
                <w:b/>
                <w:szCs w:val="36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w do you get to school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 get to school by car/plane/train/bike/coach/bus/on foot.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czniowie przeprowadzają ankietę w grupie na temat „Jak dostajesz się do szkoły?”. Nauczyciel kseruje kartę potrzebną liczbę razy. Każdy uczeń dostaje wycięty odcinek karty z pytaniem o jeden środek transportu. Uczniowie zadają sobie sobie pytanie „How do you get to school?”. Jeśli uczeń w odpowiedzi poda środek transport z karty, uczeń zadający pytanie stawia na karcie +. Po zadaniu pytania wszystkim dzieciom w grupie, uczniowie podliczają swoje plusy i piszą nazwę transporty na tablicy i liczbę plusów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3/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3/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ŚRODKI TRANSPORTU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07:00Z</dcterms:created>
  <dc:creator>EUROFORUM</dc:creator>
  <dc:description/>
  <dc:language>en-US</dc:language>
  <cp:lastModifiedBy>A Wojda</cp:lastModifiedBy>
  <cp:lastPrinted>2015-09-29T12:50:00Z</cp:lastPrinted>
  <dcterms:modified xsi:type="dcterms:W3CDTF">2015-09-29T10:50:00Z</dcterms:modified>
  <cp:revision>4</cp:revision>
  <dc:subject/>
  <dc:title/>
</cp:coreProperties>
</file>